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4.09.2018 г.                                                                                                            №227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и дополнений 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 Внести следующие изменения и дополнения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/>
        <w:t>2018 год и плановый 2019-2020 годов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8 году – 42 895,65 тысяч  рублей; в 2019 году – 33 432,04 тысяч рублей, в 2020 году – 35 078,26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8 году –</w:t>
      </w:r>
    </w:p>
    <w:p>
      <w:pPr>
        <w:pStyle w:val="Normal"/>
        <w:ind w:firstLine="709"/>
        <w:jc w:val="both"/>
        <w:rPr/>
      </w:pPr>
      <w:r>
        <w:rPr/>
        <w:t>53 217,11 тысяч рублей; в 2019 году – 33 966,47 тысяч рублей, в том числе условно утвержденные расходы в сумме 828,71 тысяч рублей, в 2020 году – 35 529,17 тысяч рублей, в том числе условно утвержденные расходы в сумме 1 735,1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8 г – 10 321,46 тысяч рублей; в 2019 году – 534,43 тысяч рублей, в 2020 году – 450,91 тысяч рублей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2.Приложение № 1 «Источники финансирования дефицита бюджета Пудомягского сельского поселения на 2018 год и плановый 2019-2020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</w:rPr>
        <w:t>1.3. Приложение № 2 «Прогнозируемые поступления доходов бюджет Пудомягского сельского поселения на 2018 год и плановый 2019-2020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7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8. Приложение № 7  «Ведомственная структура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9. Приложение 12  «</w:t>
      </w:r>
      <w:r>
        <w:rPr>
          <w:bCs/>
          <w:kern w:val="2"/>
          <w:sz w:val="24"/>
          <w:szCs w:val="24"/>
        </w:rPr>
        <w:t xml:space="preserve">Порядок предоставления иных межбюджетных трансфертов из бюджета муниципального образования  </w:t>
      </w:r>
      <w:r>
        <w:rPr>
          <w:kern w:val="2"/>
          <w:sz w:val="24"/>
          <w:szCs w:val="24"/>
        </w:rPr>
        <w:t>Пудомягского сельского</w:t>
      </w:r>
      <w:r>
        <w:rPr>
          <w:bCs/>
          <w:kern w:val="2"/>
          <w:sz w:val="24"/>
          <w:szCs w:val="24"/>
        </w:rPr>
        <w:t xml:space="preserve"> поселения Гатчинского муниципального района бюджету Гатчинского муниципального района на реализацию жилищных программ в рамках подпрограммы «Жилищно-коммунальное хозяйство, содержание автомобильных дорог и благоустройство территории Пудомягского сельского поселения» муниципальной программы </w:t>
      </w:r>
      <w:r>
        <w:rPr>
          <w:kern w:val="2"/>
          <w:sz w:val="24"/>
          <w:szCs w:val="24"/>
        </w:rPr>
        <w:t>Пудомягского сельского</w:t>
      </w:r>
      <w:r>
        <w:rPr>
          <w:bCs/>
          <w:kern w:val="2"/>
          <w:sz w:val="24"/>
          <w:szCs w:val="24"/>
        </w:rPr>
        <w:t xml:space="preserve"> поселения «Социально-экономическое развитие муниципального образования «Пудомягское сельское поселение» Гатчинского муниципального района  </w:t>
      </w:r>
      <w:r>
        <w:rPr>
          <w:sz w:val="24"/>
          <w:szCs w:val="24"/>
        </w:rPr>
        <w:t>Ленинградской области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/>
        <w:t xml:space="preserve">1.10.  Статью 7 изложить в следующей редакции: </w:t>
      </w:r>
      <w:r>
        <w:rPr>
          <w:rFonts w:eastAsia="Batang;바탕"/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«1. 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8 год в сумме 490,77 тыс. рублей согласно приложению 9» (прилагается).</w:t>
      </w:r>
    </w:p>
    <w:p>
      <w:pPr>
        <w:pStyle w:val="31"/>
        <w:ind w:right="201" w:firstLine="709"/>
        <w:rPr/>
      </w:pPr>
      <w:r>
        <w:rPr>
          <w:sz w:val="24"/>
          <w:szCs w:val="24"/>
        </w:rPr>
        <w:t xml:space="preserve">1.11. В статье 5 пункт 5 изложить в новой редакции: «Утвердить общий объем бюджетных ассигнований дорожного фонда: 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18 год в сумме  7 663,10 тыс. руб.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в сумме  2 800,00 тыс.руб.;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20 год в сумме  3 000,00 тыс.руб.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1.12.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8 год – 14 566,58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13 051,25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13 569,47 тысяч рублей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8 год – 536,33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557,78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580,09 тысяч рублей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еменова Е.В.</w:t>
      </w:r>
    </w:p>
    <w:sectPr>
      <w:footerReference w:type="defaul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3:00Z</dcterms:created>
  <dc:creator>IvanovaL</dc:creator>
  <dc:description/>
  <cp:keywords/>
  <dc:language>en-US</dc:language>
  <cp:lastModifiedBy>User</cp:lastModifiedBy>
  <cp:lastPrinted>2018-10-17T15:25:00Z</cp:lastPrinted>
  <dcterms:modified xsi:type="dcterms:W3CDTF">2018-10-17T12:25:00Z</dcterms:modified>
  <cp:revision>30</cp:revision>
  <dc:subject/>
  <dc:title>ЛЕНИНГРАДСКАЯ ОБЛАСТЬ</dc:title>
</cp:coreProperties>
</file>